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 Председател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 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тносно:  Д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5.01.2024 г. Програма за управление и разпореждане с имоти общинска собственост през 2024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бщина Самоков е собственик на общинско помещение – лекарски кабинет № 53 с площ 13,33 м², находящ се на втори етаж в сградата на Поликлиниката в гр. Самоков, актувана с АОС № 10 773/03.09.2011 г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общинска администрация – Самоков има постъп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bg-BG"/>
        </w:rPr>
        <w:t xml:space="preserve"> заявление с вх. № фно-164/24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 xml:space="preserve">4.2024 г. от д-р Александър Димитров Андреев – в качеството му на управител н на 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>Медицински център САНА-3</w:t>
      </w:r>
      <w:r>
        <w:rPr>
          <w:sz w:val="28"/>
          <w:szCs w:val="28"/>
        </w:rPr>
        <w:t>" ООД</w:t>
      </w:r>
      <w:r>
        <w:rPr>
          <w:sz w:val="28"/>
          <w:szCs w:val="28"/>
          <w:lang w:val="bg-BG"/>
        </w:rPr>
        <w:t xml:space="preserve"> с искане за наемане на общинско помещение – кабинет № 53, находящ се на втори етаж в сградата на Поликлиниката в гр. Самоков. Към настоящия момент описаното общинско помещение е свободно, не е отдадено под наем, предвид което е възможно да бъде осъществена процедура за отдаване под наем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бектът не е включен в Програмата за управление и разпореждане с имоти общинска собственост през 2024 г., приета с Решение на ОбС-Самоков 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5.01.2024 г.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1. 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я имот:</w:t>
      </w:r>
      <w:r>
        <w:rPr/>
        <w:t xml:space="preserve"> 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26"/>
        <w:gridCol w:w="1626"/>
        <w:gridCol w:w="254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и описание на им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Решение на ОбС-Само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АО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Общинско помещение - кабинет № 53 с площ 13,33 м², находящ се в сградата на Поликлиниката с идентификатор № 65231.907.221.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10 773/03.09.2011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>Заявление с вх. № фно-164/24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 xml:space="preserve">4.2024 г. от </w:t>
      </w:r>
      <w:r>
        <w:rPr>
          <w:b/>
          <w:sz w:val="22"/>
          <w:szCs w:val="22"/>
        </w:rPr>
        <w:t>"</w:t>
      </w:r>
      <w:r>
        <w:rPr>
          <w:b/>
          <w:sz w:val="22"/>
          <w:szCs w:val="22"/>
          <w:lang w:val="bg-BG"/>
        </w:rPr>
        <w:t>Медицински център САНА-3</w:t>
      </w:r>
      <w:r>
        <w:rPr>
          <w:b/>
          <w:sz w:val="22"/>
          <w:szCs w:val="22"/>
        </w:rPr>
        <w:t>" ООД</w:t>
      </w:r>
      <w:r>
        <w:rPr>
          <w:b/>
          <w:sz w:val="22"/>
          <w:szCs w:val="22"/>
          <w:lang w:val="bg-BG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10 773/03.09.2011 – коп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16:00Z</dcterms:created>
  <dc:creator>Danislav Jordanov</dc:creator>
  <dc:description/>
  <cp:keywords/>
  <dc:language>en-US</dc:language>
  <cp:lastModifiedBy>ekaterina dimitrova</cp:lastModifiedBy>
  <cp:lastPrinted>2023-09-05T15:30:00Z</cp:lastPrinted>
  <dcterms:modified xsi:type="dcterms:W3CDTF">2024-04-29T10:47:00Z</dcterms:modified>
  <cp:revision>4</cp:revision>
  <dc:subject/>
  <dc:title> </dc:title>
</cp:coreProperties>
</file>